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889643778"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512940520"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975427980"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28543628"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327636938"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